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sz w:val="28"/>
          <w:szCs w:val="22"/>
        </w:rPr>
      </w:pPr>
      <w:r>
        <w:rPr>
          <w:rFonts w:eastAsia="Times New Roman" w:cs="Arial" w:ascii="Arial" w:hAnsi="Arial"/>
          <w:b/>
          <w:sz w:val="56"/>
          <w:szCs w:val="22"/>
          <w:u w:val="single"/>
        </w:rPr>
        <w:t>The Scarlet Ibis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sz w:val="28"/>
          <w:szCs w:val="22"/>
        </w:rPr>
      </w:pPr>
      <w:r>
        <w:rPr>
          <w:rFonts w:eastAsia="Times New Roman" w:cs="Arial" w:ascii="Arial" w:hAnsi="Arial"/>
          <w:b/>
          <w:sz w:val="28"/>
          <w:szCs w:val="22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sz w:val="28"/>
          <w:szCs w:val="22"/>
        </w:rPr>
      </w:pPr>
      <w:r>
        <w:rPr>
          <w:rFonts w:eastAsia="Times New Roman" w:cs="Arial" w:ascii="Arial" w:hAnsi="Arial"/>
          <w:b/>
          <w:sz w:val="28"/>
          <w:szCs w:val="22"/>
        </w:rPr>
        <w:t>By James Hurst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sz w:val="28"/>
          <w:szCs w:val="22"/>
        </w:rPr>
      </w:pPr>
      <w:r>
        <w:rPr>
          <w:rFonts w:eastAsia="Times New Roman" w:cs="Arial" w:ascii="Arial" w:hAnsi="Arial"/>
          <w:b/>
          <w:sz w:val="28"/>
          <w:szCs w:val="22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sz w:val="28"/>
          <w:szCs w:val="22"/>
        </w:rPr>
      </w:pPr>
      <w:r>
        <w:rPr>
          <w:rFonts w:eastAsia="Times New Roman" w:cs="Arial" w:ascii="Arial" w:hAnsi="Arial"/>
          <w:b/>
          <w:sz w:val="28"/>
          <w:szCs w:val="22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sz w:val="28"/>
          <w:szCs w:val="22"/>
        </w:rPr>
      </w:pPr>
      <w:r>
        <w:rPr>
          <w:rFonts w:eastAsia="Times New Roman" w:cs="Arial" w:ascii="Arial" w:hAnsi="Arial"/>
          <w:b/>
          <w:sz w:val="28"/>
          <w:szCs w:val="22"/>
          <w:lang w:val="en-US" w:eastAsia="en-US"/>
        </w:rPr>
        <w:drawing>
          <wp:inline distT="0" distB="0" distL="0" distR="0">
            <wp:extent cx="3609340" cy="24758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340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It was in the clove of seasons, summer was dead but autumn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2"/>
          <w:szCs w:val="22"/>
        </w:rPr>
        <w:t>had not yet been born, that the ibis lit in the bleeding tree. The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flower garden was strained with rotting brown magnolia petals and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ironweeds grew rank amid the purple phlox. The five o'clocks by the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chimney still marked time, but the oriole nest in the elm was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untenanted and rocked back and forth like an empty cradle. The last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graveyard flowers were blooming, and their smell drifted across the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cotton field and through every room of our house, speaking softy the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names of our dead.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It's strange that all this is still so clear to me, now that summer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has long since fled and time has had its way. A grindstone stands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here the bleeding tree stood, just outside the kitchen door, and now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if an oriole sings in the elm, its song seems to die up in the leaves, a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silvery dust. The flower garden is prim, the house a gleaming white,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nd the pale fence across the yard stands straight and spruce. But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sometimes (like right now), as I sit in the cool, green-draped parlor,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the grindstone begins to turn, and time with all its changes is ground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way-and I remember Doodle.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Doodle was just about the craziest brother a boy every had. Of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2"/>
          <w:szCs w:val="22"/>
        </w:rPr>
        <w:t xml:space="preserve">course, he wasn't </w:t>
      </w:r>
      <w:r>
        <w:rPr>
          <w:rFonts w:eastAsia="Times New Roman" w:cs="Arial" w:ascii="Arial" w:hAnsi="Arial"/>
          <w:i/>
          <w:iCs/>
          <w:sz w:val="22"/>
          <w:szCs w:val="22"/>
        </w:rPr>
        <w:t xml:space="preserve">crazy </w:t>
      </w:r>
      <w:r>
        <w:rPr>
          <w:rFonts w:eastAsia="Times New Roman" w:cs="Arial" w:ascii="Arial" w:hAnsi="Arial"/>
          <w:sz w:val="22"/>
          <w:szCs w:val="22"/>
        </w:rPr>
        <w:t>crazy like old Miss Leedie, who was in love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ith President Wilson and wrote him a letter every day, but was a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nice crazy, like someone you meet in your dreams. He was born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hen I was six and was, from the outset, a disappointment. He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seemed all head, with a tiny body which was red and shriveled like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n old man's. Everybody thought he was going to die-everybody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except Aunt Nicey, who had delivered him. She said he would live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2"/>
          <w:szCs w:val="22"/>
        </w:rPr>
        <w:t>because he was born in a caul, and cauls were made from Jesus'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nightgown. Daddy had Mr. Heath, the carpenter, build a little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mahogany coffin for him. But he didn't die, and when he was three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months old, Mama and Daddy decided they might as well name him.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They named him William Armstrong, which is like tying a big tail on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 small kite. Such a name sounds good only on a tombstone.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I thought myself pretty smart at many things, like holding my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breath, running, jumping, or climbing the vines in Old Woman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Swamp, and I wanted more than anything else someone to race to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Horsehead Landing, someone to box with, and someone to perch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ith in the top fork of the great pine behind the barn, where across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the fields and swamps you could see the sea. I wanted a brother. But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Mama, crying, told me that even if William Armstrong lived, he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ould never do these things with me. He might not, she sobbed, even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be "all there." He might, as long as he lived, lie on the rubber sheet in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the center of the bed in the front bedroom where the white Marquette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curtains billowed out in the afternoon sea breeze, rustling like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almetto fronds.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2"/>
          <w:szCs w:val="22"/>
        </w:rPr>
        <w:t>It was bad enough having an invalid brother, but having one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ho possibly was not all there was unbearable, so I began to make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lans to kill him by smothering him with a pillow. However, one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fternoon as I watched him, my head poked between the iron posts of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the foot of the bed, he looked straight at me and grinned. I skipped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through the rooms, down the echoing halls, shouting, "Mama, he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smiled. He's all there! He's all there!" and he was.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hen he was two, if you laid him on his stomach, he began to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move himself, straining terribly. The doctor said that with his weak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heart this strain would probably kill him, but it didn't. Trembling,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he'd push himself up, turning first red, then a soft purple, and finally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collapse back onto the bed like an old worn-out doll. I can still see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Mama watching him, her hand pressed tight across her mouth, her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eyes wide and unblinking. But he learned to crawl (it was his third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inter), and we brought him out of the front bedroom, putting him on the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rug before the fireplace. For the first time he became one of us.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s long as he lay all the time in bed, we called him William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rmstrong, even though it was formal and sounded as if we were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referring to one of our ancestors, but with his creeping around on the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deerskin rug and beginning to talk, something had to be done about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his name. It was I who renamed him. When he crawled, he crawled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backwards, as if he were in reverse and couldn't change gears. If you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called him, he'd turn around as if he were going in the other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direction, then he'd back right up to you to be picked up. Crawling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backward made him look like a doodlebug, so I began to call him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Doodle, and in time even Mama and Daddy thought it was a better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name than William Armstrong. Only Aunt Nicey disagreed. She said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caul babies should be treated with special respect since they might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turn out to be saints. Renaming my brother was perhaps the kindest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thing I ever did for him, because nobody expects much from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someone called Doodle.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lthough Doodle learned to crawl, he showed no signs of walking, but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he wasn't idle. He talked so much that we all quit listening to what he said.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It was about this time that Daddy built him a go-cart and I had to pull him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round. At first I just paraded him up and down the piazza, but then he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started crying to be taken out into the yard, and it ended up by my having to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lug him wherever I went. If I so much as picked up my cap, he'd start crying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to go with me and Mama would call from where she was, "Take Doodle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ith you."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He was a burden in many ways. The doctor had said that he mustn't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get too excited, too hot, too cold, or too tired and that he must always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be treated gently. A long list of don'ts went with him, all of which I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ignored once we got out of the house. To discourage his coming with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me, I'd run with him across the ends of the cotton rows and careen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him around corners on two wheels. Sometimes I accidentally turned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him over, but he never told Mama. His skin was very sensitive, and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he had to wear a big straw hat whenever he went out. When the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going got rough and he had to cling to the sides of the go-cart, the hat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slipped all the way down over his ears. He was a sight. Finally, I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could see I was licked. Doodle was my brother and he was going to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cling to me forever, no matter what I did, so I dragged him across tile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burning cotton field to share with him the only beauty I knew, Old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oman Swamp. I pulled the go-cart through the saw-tooth fern,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down into the green dimness where the palmetto fronds whispered by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the stream. I lifted him out and set him down in the soft rubber grass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beside a tall pine. His eyes were round with wonder as he gazed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bout him, and his little hands began to stroke the rubber grass. Then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he began to cry my shoulder and carried him down the ladder, and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even when we were outside in the bright sunshine, he clung to me,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crying, "Don't leave me. Don't leave me."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hen Doodle was five years old, I was embarrassed at having a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brother of that age who couldn't walk, so I set out to teach him. We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ere down in Old Woman Swamp and it was spring and the sicksweet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smell of bay flowers hung everywhere like a mournful song.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"I'm going to teach you to walk, Doodle," I said.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He was sitting comfortably on the soft grass, leaning back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gainst the pine. "Why?" he asked.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I hadn't expected such an answer. "So I won't have to haul you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round all the time."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"I can't walk, Brother," he said.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"Who says so?" I demanded.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2"/>
          <w:szCs w:val="22"/>
        </w:rPr>
        <w:t>"Mama, the doctor-everybody.”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"Oh, you can walk," I said, and I took him by the arms and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stood him up. He collapsed onto the grass like a half-empty flour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sack. It was as if he had no bones in his little legs.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"Don't hurt me, Brother," he warned.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"Shut up. I'm not going to hurt you. I'm going to teach you to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alk." I heaved him up again, and again he collapsed.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This time he did not lift his face up out of the rubber grass. "I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just can't do it. Let's make honeysuckle wreaths."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"Oh yes you can, Doodle," I said. "All you got to do is try. Now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come on," and I hauled him up once more.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It seemed so hopeless from the beginning that it's a miracle I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didn't give up. But all of us must have something or someone to be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roud of, and Doodle had become mine. I did not know then that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ride is a wonderful, terrible thing, a seed that bears two vines, life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nd death. Every day that summer we went to the pine beside the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stream of Old Woman Swamp, and I put him on his feet at least a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hundred times each afternoon. Occasionally I too became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discouraged because it didn't seem as if he was trying, and I would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say, "Doodle, don't you want to learn to walk?"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He'd nod his head, and I'd say, "Well, if you don't keep trying,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you'll never learn." Then I'd paint for him a picture of us as old men,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hite-haired, him with a long white beard and me still pulling him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round in the go-cart. This never failed to make him try again.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Finally one day, after many weeks of practicing, he stood alone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for a few seconds. When he fell, I grabbed him in my arms and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hugged him, our laughter pealing through the swamp like a ringing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bell. Now we knew it could be done. Hope no longer hid in the dark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almetto thicket but perched like a cardinal in the lacy toothbrush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tree, brilliantly visible. "Yes, yes," I cried, and he cried it too, and the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grass beneath us was soft and the smell of the swamp was sweet.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2"/>
          <w:szCs w:val="22"/>
        </w:rPr>
        <w:t>With success so imminent, we decided not to tell anyone until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he could actually walk. Each day, barring rain, we sneaked into Old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oman Swamp, and by cotton-picking time Doodle was ready to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show what he could do. He still wasn't able to walk far, but we could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ait no longer. Keeping a nice secret is very hard to do, like holding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your breath. We chose to reveal all on October eighth, Doodle's sixth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birthday, and for weeks ahead we mooned around the house,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romising everybody a most spectacular surprise. Aunt Nicey said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that, after so much talk, if we produced anything less tremendous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than the Resurrection, she was going to be disappointed.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t breakfast on our chosen day, when Mama, Daddy, and Aunt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Nicey were in the dining room, I brought Doodle to the door in the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gocart just as usual and had them turn their backs, making them cross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their hearts and hope to die if they peeked. I helped Doodle up, and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hen he was standing alone I let them look. There wasn't a sound as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Doodle walked slowly across the room and sat down at his place at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the table. Then Mama began to cry and ran over to him, hugging him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nd kissing him. Daddy hugged him too, so I went to Aunt Nicey,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ho was thanks praying in the doorway, and began to waltz her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round. We danced together quite well until she came down on my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big toe with her brogans, hurting me so badly I thought I was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crippled for life.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Doodle told them it was I who had taught him to walk, so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everyone wanted to hug me, and I began to cry.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"What are you crying for?" asked Daddy, but I couldn't answer.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They did not know that I did it for myself, that pride, whose slave I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as, spoke to me louder than all their voices, and that Doodle walked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only because I was ashamed of having a crippled brother.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ithin a few months Doodle had learned to walk well and his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go-cart was put up in the barn loft (it's still there) beside his little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mahogany coffin. Now, when we roamed off together, resting often,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e never turned back until our destination had been reached, and to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help pass the time, we took up lying. From the beginning Doodle was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 terrible liar and he got me in the habit. Had anyone stopped to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listen to us, we would have been sent off to Dix Hill.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My lies were scary, involved, and usually pointless, but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Doodle's were twice as crazy. People in his stories all had wings and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flew wherever they wanted to go. His favorite lie was about a boy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named Peter who had a pet peacock with a ten-foot tail. Peter wore a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golden robe that glittered so brightly that when he walked through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the sunflowers they turned away from the sun to face him. When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eter was ready to go to sleep, the peacock spread his magnificent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tail, enfolding the boy gently like a closing go-to-sleep flower,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burying him in the glorious iridescent, rustling vortex. Yes, I must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dmit it. Doodle could beat me lying.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Doodle and I spent lots of time thinking about our future. We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decided that when we were grown we'd live in Old Woman Swamp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nd pick dog-tongue for a living. Beside the stream, he planned, we'd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build us a house of whispering leaves and the swamp birds would be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our chickens. All day long (when we weren't gathering dog-tongue)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e'd swing through the cypresses on the rope vines, and if it rained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e'd huddle beneath an umbrella tree and play stickfrog. Mama and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Daddy could come and live with us if they wanted to. He even came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up with the idea that he could marry Mama and I could marry Daddy.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Of course, I was old enough to know this wouldn't work out, but the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icture he painted was so beautiful and serene that all I could do was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2"/>
          <w:szCs w:val="22"/>
        </w:rPr>
        <w:t>whisper, “Yes, yes.”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Once I had succeeded in teaching Doodle to walk, I began to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believe in my own infallibility,5 and I prepared a terrific development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rogram for him, unknown to Mama and Daddy, of course. I would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teach him to run, to swim, to climb trees, and to fight. He, too, now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believed in my infallibility, so we set the deadline for these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ccomplishments less that a year away, when, it had been decided,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Doodle could start to school.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That winter we didn't make much progress, for I was in school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nd Doodle suffered from one bad cold after another. But when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spring came, rich and warm, we raised our sights again. Success lay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t the end of summer like a pot of gold, and our campaign got off to a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good start. On hot days, Doodle and I went down to Horsehead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Landing, and I gave him swimming lessons or showed him how to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row a boat. Sometimes we descended into the cool greenness of Old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oman Swamp and climbed the rope vines or boxed scientifically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beneath the pine where he had learned to walk. Promise hung about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us like the leaves, and wherever we looked, ferns unfurled and birds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broke into song.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That summer, the summer of 1918, was blighted. In May and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June there was no rain and the crops withered, curled up, then died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under the thirsty sun. One morning in July a hurricane came out of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the east, tipping over the oaks in the yard and splitting the limbs of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the elm trees. That afternoon it roared back out of the west, blew the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fallen oaks around, snapping their roots and tearing them out of the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earth like a hawk at the entrails of a chicken. Cotton bolls were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renched from the stalks and lay like green walnuts in the valleys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between the rows, while the cornfield leaned over uniformly so that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the tassels touched the ground. Doodle and I followed Daddy out into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the cotton field, where he stood, shoulders sagging, surveying the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ruin. When his chin sank down onto his chest, we were frightened,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nd Doodle slipped his hand into mine. Suddenly Daddy straightened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his shoulders, raised a giant knuckle fist, and with a voice that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seemed to rumble out of the earth itself began cursing the weather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nd the Republican Party. Doodle and I prodding each other and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giggling, went back to the house, knowing that everything would be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ll right.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nd during that summer, strange names were heard through the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house: Chateau-Thierry, Amiens, Soissons, and in her blessing at the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supper table, Mama once said, "And bless the Pearsons, whose boy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2"/>
          <w:szCs w:val="22"/>
        </w:rPr>
        <w:t>Joe was lost at Belleau Wood." So we came to that clove of seasons.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School was only a few weeks away, and Doodle was far behind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schedule. He could barely clear the ground when climbing up the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rope vines, and his swimming was certainly not passable. We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decided to double our efforts, to make that list drive and reach our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ot of gold. I made him swim until he turned blue. and row until he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couldn't lift an oar. Wherever we went, I purposely walked fast, and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lthough he kept up, his face turned red and his eyes became glazed.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Once, he could go no further, so he collapsed on the ground and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began to cry.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"Aw, come on, Doodle," I urged. "You can do it. Do you want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to be different from everybody else when you start school?"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"Does it make any difference?"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"It certainly does," I said. "Now, come on," and I helped him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up.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s we slipped through dog days, Doodle began to look feverish,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nd Mama felt his forehead, asking him if he felt ill. At night he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didn't sleep well, and sometimes he had nightmares, crying out until I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2"/>
          <w:szCs w:val="22"/>
        </w:rPr>
        <w:t>touched him and said, "Wake up, Doodle. Wake up.”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It was Saturday noon, just a few days before school was to start.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I should have already admitted defeat, but my pride wouldn't let me.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The excitement of our program had now been gone for weeks, but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still we kept on with a tired doggedness. It was too late to turn back,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for we had both wandered too far into a net of expectations and left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no crumbs behind.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Daddy, Mama, Doodle, and I were seated at the dining-room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table having lunch. It was a hot day, with all the windows and doors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open in case a breeze should come. In the kitchen Aunt Nicey was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humming softly. After a long silence, Daddy spoke. "It's so calm, I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ouldn't be surprised if we had a storm this afternoon."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"I haven't heard a rain frog," said Mama, who believed in signs,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s she served the bread around the table.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"I did," declared Doodle. "Down in the swamp-"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"He didn't," I said contrarily.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"You did, eh?" said Daddy, ignoring my denial.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"I certainly did," Doodle reiterated, scowling at me over the top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of his iced-tea glass, and we were quiet again.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Suddenly, from out in the yard, came a strange croaking noise.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Doodle stopped eating, with a piece of bread poised ready for his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mouth, his eyes popped round like two blue buttons. "What's that?"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he whispered.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I jumped up, knocking over my chair, and had reached the door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hen Mama called, "Pick up the chair, sit down again, and say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excuse me."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By the time I had done this Doodle had excused himself and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had slipped out into the yard. lie was looking up into the bleeding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tree. "It's a great big red bird!" he called.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The bird croaked loudly again, and Mama and Daddy came out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into the yard. We shaded our eyes with our hands against the hazy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glare of the sun and peered up through the still leaves. On the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topmost branch a bird the size of a chicken, with scarlet feathers and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long legs, was perched precariously. Its wings hung down loosely,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nd as we watched, a feather dropped away and floated slowly down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through the green leaves.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"It's not even frightened of us," Mama said.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"It looks tired," Daddy added. "Or maybe sick."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Doodle's hands were clasped at his throat, and I had never seen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him stand still so long. "What is it it?" he asked.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Daddy shook his head. "I don't know, maybe it's-“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t that moment the bird began to flutter, but the wings were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uncoordinated, and amid much flapping and a spray of flying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feathers, it tumbled down, bumping through the limbs of the bleeding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tree and landing at our feet with a thud. Its long, graceful neck jerked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twice into an S, then straightened out, and the bird was still. A white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veil came over the eyes and the long white beak unhinged. Its legs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ere crossed and its clawlike feet were delicately curved at rest.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Even death did not mar its grace, for it lay on the earth like a broken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vase of red flowers, and we stood around it, awed by its exotic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beauty.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"It's dead," Mama said.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"What is it?" Doodle repeated.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"Go bring me the bird book," said Daddy.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I ran into the house and brought back the bird book. As we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atched, Daddy thumbed through its pages. "It's a scarlet ibis," he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said, pointing to the picture. "It lives in the tropics-South America to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Florida. A storm must have brought it here."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Sadly, we all looked back at the bird. A scarlet ibis! How many miles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it had traveled to die like this, in </w:t>
      </w:r>
      <w:r>
        <w:rPr>
          <w:rFonts w:eastAsia="Times New Roman" w:cs="Arial" w:ascii="Arial" w:hAnsi="Arial"/>
          <w:i/>
          <w:iCs/>
          <w:sz w:val="22"/>
          <w:szCs w:val="22"/>
        </w:rPr>
        <w:t xml:space="preserve">our </w:t>
      </w:r>
      <w:r>
        <w:rPr>
          <w:rFonts w:eastAsia="Times New Roman" w:cs="Arial" w:ascii="Arial" w:hAnsi="Arial"/>
          <w:sz w:val="22"/>
          <w:szCs w:val="22"/>
        </w:rPr>
        <w:t>yard, beneath the bleeding tree.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"Let's finish lunch," Mama said, nudging us back toward the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dining room.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2"/>
          <w:szCs w:val="22"/>
        </w:rPr>
        <w:t>"I'm not hungry," said Doodle, and he knelt down beside the ibis.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"We've got peach cobbler for dessert," Mama tempted from the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doorway.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Doodle remained kneeling. "I'm going to bury him."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"Don't you dare touch him," Mama warned. "There's no telling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hat disease he might have had."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"All right," said Doodle. "I won't."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Daddy, Mama, and I went back to the dining-room table, but we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atched Doodle through the open door. fie took out a piece of string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from his pocket and, without touching the ibis, looped one end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round its neck. Slowly, while singing softly "Shall We Gather at the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River," he carried the bird around to the front yard and dug a hole in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the flower garden, next to the petunia bed. Now we were watching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him through the front window, but he didn't know it. His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wkwardness at digging the hole with a shovel whose handle was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twice as long as he was made us laugh, and we covered our mouths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ith our hands so he wouldn't hear.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hen Doodle came into the dining room, he found us seriously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eating our cobbler. He was pale, and lingered just inside the screen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door. "Did you get the scarlet ibis buried?" asked Daddy.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Doodle didn't speak but nodded his head.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"Go wash your hands, and then you can have some peach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cobbler," said Mama.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"I'm not hungry," he said.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"Dead birds is bad luck," said Aunt Nicey, poking her head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from the kitchen door. "Specialty </w:t>
      </w:r>
      <w:r>
        <w:rPr>
          <w:rFonts w:eastAsia="Times New Roman" w:cs="Arial" w:ascii="Arial" w:hAnsi="Arial"/>
          <w:i/>
          <w:iCs/>
          <w:sz w:val="22"/>
          <w:szCs w:val="22"/>
        </w:rPr>
        <w:t xml:space="preserve">red </w:t>
      </w:r>
      <w:r>
        <w:rPr>
          <w:rFonts w:eastAsia="Times New Roman" w:cs="Arial" w:ascii="Arial" w:hAnsi="Arial"/>
          <w:sz w:val="22"/>
          <w:szCs w:val="22"/>
        </w:rPr>
        <w:t>dead birds!"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s soon as I had finished eating, Doodle and I hurried off to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Horsehead Landing. Time was short, and Doodle still had a long way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to go if he was going to keep up with the other boys when he started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school. The sun, gilded with the yellow cast of autumn, still burned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fiercely, but the dark green woods through which we passed were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shady and cool. When we reached the landing, Doodle said lie was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too tired to swim, so we got into a skiff and floated down the creek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ith the tide. Far off in the marsh a rail was scolding, and over on the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beach locusts were singing in the myrtle trees. Doodle did not speak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nd kept his head turned away, letting one hand trail limply in the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ater.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fter we had drifted a long way, I put the oars in place and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made Doodle row back against the tide. Black clouds began to gather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in the southwest, and he kept watching them, trying to pull the oars a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little faster. When we reached Horsehead Landing, lightning was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laying across half the sky and thunder roared out, hiding even the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sound of the sea. The sun disappeared and darkness descended,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lmost like night. Flocks of marsh crows flew by, heading inland to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their roosting trees; and two egrets, squawking, arose from the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oyster-rock shallows and careened away.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Doodle was both tired and frightened, and when he stepped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from the skiff he collapsed onto the mud, sending an armada of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fiddler crabs rustling off into the marsh grass. I helped him up, and as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he wiped the mud off his trousers, he smiled at me ashamedly. He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had failed and we both knew it, so we started back home, racing the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2"/>
          <w:szCs w:val="22"/>
        </w:rPr>
        <w:t>storm. We never spoke (what are the words that can solder cracked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ride?), but I knew he was watching me, watching for a sign of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mercy. The lightning was near now, and from fear he walked so close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behind me he kept stepping on my heels. The faster I walked, the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faster he walked, so I began to run. The rain was coming, roaring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through the pines, and then, like a bursting Roman candle, a gum tree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head of us was shattered by a bold of lightning. When the deafening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eal of thunder had died, and in the moment before the rain arrived, I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heard Doodle, who had fallen behind, cry out, "Brother, Brother,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don't leave me! Don't leave me!"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The knowledge that Doodle's and my plans had come to naught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as bitter, and that streak of cruelty within me awakened. I ran as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fast as I could, leaving him far behind with a wall of rain dividing us.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The drops stung my face like nettles, and the wind flared the wet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glistening leaves of the bordering trees. Soon I could hear his voice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no more.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I hadn’t run too far before I became tired, and the flood of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childish spite evanesced as well. I stopped and waited for Doodle.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The sound of rain was everywhere, but the wind had died and it fell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straight down in parallel paths like ropes hanging from the sky. As I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aited, I peered through the downpour, but no one came. Finally I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ent back and found him huddled beneath a red nightshade bush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beside the road. He was sitting on the ground, his face buried in his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rms, which were resting on his drawn-up knees. "Let's go, Doodle,"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I said.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He didn't answer, so I placed my hand on his forehead and lifted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his head. Limply, he fell backwards onto the earth. He had been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bleeding from the mouth, and his neck and the front of his shirt were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stained a brilliant red.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"Doodle! Doodle!" I cried, shaking him, but there was no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nswer but the ropy rain. He lay very awkwardly, with his head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thrown far back, making his vermilion8 neck appear unusually long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nd slim. His little legs, bent sharply at the knees, had never before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seemed so fragile, so thin.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I began to weep, and the tear-blurred vision in red before me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looked very familiar. "Doodle!" I screamed above the pounding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storm and threw my body to the earth above his. For a long time, it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seemed forever, I lay there crying, sheltering my fallen scarlet ibis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from the heresy of rain.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4"/>
        </w:rPr>
      </w:pPr>
      <w:r>
        <w:rPr>
          <w:rFonts w:eastAsia="Times New Roman" w:cs="Arial" w:ascii="Arial" w:hAnsi="Arial"/>
          <w:sz w:val="22"/>
          <w:szCs w:val="24"/>
        </w:rPr>
      </w:r>
    </w:p>
    <w:p>
      <w:pPr>
        <w:pStyle w:val="Normal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Borders w:display="allPages" w:offsetFrom="page">
        <w:top w:val="thinThickSmallGap" w:sz="18" w:space="24" w:color="000000"/>
        <w:left w:val="thinThickSmallGap" w:sz="18" w:space="24" w:color="000000"/>
        <w:bottom w:val="thickThinSmallGap" w:sz="18" w:space="24" w:color="000000"/>
        <w:right w:val="thickThinSmallGap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0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rebuchet MS" w:hAnsi="Trebuchet MS" w:eastAsia="Times" w:cs="Times New Roman"/>
      <w:sz w:val="24"/>
      <w:szCs w:val="20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eastAsia="Time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20:14:00Z</dcterms:created>
  <dc:creator>pgreen</dc:creator>
  <dc:description/>
  <dc:language>en-US</dc:language>
  <cp:lastModifiedBy>pgreen</cp:lastModifiedBy>
  <dcterms:modified xsi:type="dcterms:W3CDTF">2010-10-20T20:14:00Z</dcterms:modified>
  <cp:revision>2</cp:revision>
  <dc:subject/>
  <dc:title/>
</cp:coreProperties>
</file>